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 Lawless Decade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lawlessdecade.net/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 pictorial history of the 1920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ew York Times journalist, Paul San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 journalists point of view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9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Yes, it has great visuals: youtube videos, documents, and photos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CT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Using digital tech. to intigrate info and as a tool for learning about the Roaring 20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Using the many different topics that can relate to the culture wars, Prohibition and U.S. government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Media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Helping understand how media messages were constructed and used in the 20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36:00Z</dcterms:created>
  <dc:creator>jeyostX</dc:creator>
  <dc:description/>
  <cp:keywords/>
  <dc:language>en-US</dc:language>
  <cp:lastModifiedBy>Jennifer Balogh</cp:lastModifiedBy>
  <dcterms:modified xsi:type="dcterms:W3CDTF">2010-07-29T05:36:00Z</dcterms:modified>
  <cp:revision>2</cp:revision>
  <dc:subject/>
  <dc:title>Intel® Teach Program Essentials Course</dc:title>
</cp:coreProperties>
</file>